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  <w:gridCol w:w="2842"/>
        <w:gridCol w:w="2842"/>
      </w:tblGrid>
      <w:tr>
        <w:trPr>
          <w:trHeight w:val="48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u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edne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hursda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day</w:t>
            </w:r>
          </w:p>
        </w:tc>
      </w:tr>
      <w:tr>
        <w:trPr>
          <w:trHeight w:val="17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8d8d8" stroked="f" o:allowincell="t" style="position:absolute;margin-left:-1.45pt;margin-top:19.1pt;width:703.85pt;height:172.95pt;mso-wrap-style:none;v-text-anchor:middle" type="_x0000_t136">
                  <v:path textpathok="t"/>
                  <v:textpath on="t" fitshape="t" string="March" style="font-family:&quot;Arial Black&quot;;font-size:12pt"/>
                  <v:fill o:detectmouseclick="t" type="solid" color2="#272727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me/Cover Letters Discuss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on Resumes/Cover Letters in Lab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e Resume/Cover Letter Discuss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d Job you are Qualified to do Work on Resumes/Cover Letters in Lab(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 on Resumes/Cover Letters in Lab(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SA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SA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SA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</w:rPr>
            </w:pPr>
            <w:r>
              <w:rPr/>
              <w:t>Junior Achievement</w:t>
            </w:r>
          </w:p>
        </w:tc>
      </w:tr>
      <w:tr>
        <w:trPr>
          <w:trHeight w:val="12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on Resume/Cover Letter in Lab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ESUME/COVER LETTER IS DU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/>
              <w:t>College in Colorad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er Research assessmen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SCHOOL</w:t>
            </w:r>
          </w:p>
        </w:tc>
      </w:tr>
      <w:tr>
        <w:trPr>
          <w:trHeight w:val="107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pict>
                <v:shape id="shape_0" fillcolor="#d8d8d8" stroked="f" o:allowincell="t" style="position:absolute;margin-left:-1.45pt;margin-top:0.3pt;width:688.85pt;height:176.45pt;mso-wrap-style:none;v-text-anchor:middle" type="_x0000_t136">
                  <v:path textpathok="t"/>
                  <v:textpath on="t" fitshape="t" string="April" style="font-family:&quot;Arial Black&quot;;font-size:12pt"/>
                  <v:fill o:detectmouseclick="t" type="solid" color2="#272727"/>
                  <v:stroke color="#3465a4" joinstyle="round" endcap="flat"/>
                  <w10:wrap type="none"/>
                </v:shape>
              </w:pict>
            </w: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er Research Assessmen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reer Research Assessmen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n of Ac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 of A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AREER RESEARCH PACKET IS DU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unior Achiev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ob Intervie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ob Applica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inue Job Interview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on electronic Portfoli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ob Interview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on electronic Portfoli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ob Interview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unior Achievement</w:t>
            </w:r>
          </w:p>
        </w:tc>
      </w:tr>
      <w:tr>
        <w:trPr>
          <w:trHeight w:val="118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reer Portfoli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ank You Lette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TFOLIO DU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Mas Mr. 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 Housi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6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8000"/>
      <w:sz w:val="6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42:00Z</dcterms:created>
  <dc:creator>GMC</dc:creator>
  <dc:description/>
  <cp:keywords/>
  <dc:language>en-US</dc:language>
  <cp:lastModifiedBy> </cp:lastModifiedBy>
  <cp:lastPrinted>2010-03-10T13:51:00Z</cp:lastPrinted>
  <dcterms:modified xsi:type="dcterms:W3CDTF">2010-03-23T00:42:00Z</dcterms:modified>
  <cp:revision>2</cp:revision>
  <dc:subject/>
  <dc:title>October      19</dc:title>
</cp:coreProperties>
</file>